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>
          <w:sz w:val="27"/>
          <w:szCs w:val="27"/>
        </w:rPr>
        <w:t>Приложение к постановлению</w:t>
      </w:r>
    </w:p>
    <w:p>
      <w:pPr>
        <w:pStyle w:val="Normal"/>
        <w:ind w:firstLine="4500"/>
        <w:jc w:val="right"/>
        <w:rPr/>
      </w:pPr>
      <w:r>
        <w:rPr>
          <w:sz w:val="27"/>
          <w:szCs w:val="27"/>
        </w:rPr>
        <w:t>мэра города Благовещенска</w:t>
      </w:r>
    </w:p>
    <w:p>
      <w:pPr>
        <w:pStyle w:val="Normal"/>
        <w:ind w:firstLine="4500"/>
        <w:jc w:val="right"/>
        <w:rPr>
          <w:sz w:val="27"/>
          <w:szCs w:val="27"/>
        </w:rPr>
      </w:pPr>
      <w:r>
        <w:rPr>
          <w:sz w:val="27"/>
          <w:szCs w:val="27"/>
        </w:rPr>
        <w:t>от   29.10.2014 № 07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/>
      </w:pPr>
      <w:r>
        <w:rPr>
          <w:sz w:val="27"/>
          <w:szCs w:val="27"/>
        </w:rPr>
        <w:t>(по предложению земельного управления администрации города Благовещенск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360" w:leader="none"/>
        </w:tabs>
        <w:ind w:right="-105"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карте территориальных зон, приведенной в приложении 1 Правил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360" w:leader="none"/>
        </w:tabs>
        <w:ind w:right="-105"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" w:firstLine="720"/>
        <w:jc w:val="both"/>
        <w:rPr/>
      </w:pPr>
      <w:r>
        <w:rPr/>
        <w:t>Изменить границы территориальной зоны жилой застройки (Ж-3) и территориальной зоны предприятий V класса опасности (П-3), в квартале 408 города Благовещенска, путем отнесения земельного участка с кадастровым номером 28:01:020408:229 к территориальной зоне Ж-3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360" w:leader="none"/>
        </w:tabs>
        <w:ind w:right="-105"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йствующая редакция Правил</w:t>
      </w:r>
    </w:p>
    <w:p>
      <w:pPr>
        <w:pStyle w:val="Normal"/>
        <w:ind w:firstLine="72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251075</wp:posOffset>
                </wp:positionV>
                <wp:extent cx="228600" cy="605155"/>
                <wp:effectExtent l="8890" t="0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7.25pt" to="314.95pt,22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74770" cy="2710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4956" w:firstLine="708"/>
        <w:jc w:val="right"/>
        <w:rPr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66370</wp:posOffset>
                </wp:positionV>
                <wp:extent cx="457200" cy="2614295"/>
                <wp:effectExtent l="2476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61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1pt" to="314.95pt,2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u w:val="single"/>
        </w:rPr>
        <w:t>рассматриваемая территория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лагаемые изменения</w:t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7560" w:leader="none"/>
          <w:tab w:val="left" w:pos="7920" w:leader="none"/>
        </w:tabs>
        <w:ind w:right="-105" w:hanging="0"/>
        <w:jc w:val="center"/>
        <w:rPr>
          <w:sz w:val="27"/>
          <w:szCs w:val="27"/>
        </w:rPr>
      </w:pPr>
      <w:r>
        <w:rPr/>
        <w:drawing>
          <wp:inline distT="0" distB="0" distL="0" distR="0">
            <wp:extent cx="3916680" cy="2755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Chumak</cp:lastModifiedBy>
  <cp:lastPrinted>2014-10-21T14:50:00Z</cp:lastPrinted>
  <dcterms:modified xsi:type="dcterms:W3CDTF">2014-11-26T02:03:00Z</dcterms:modified>
  <cp:revision>44</cp:revision>
  <dc:subject/>
  <dc:title>СХЕМА  ЗЕМЕЛЬНОГО  УЧАСТКА</dc:title>
</cp:coreProperties>
</file>